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Реконструкция ВЛ-0,4 кВ от КТП ТПФ 722/160 с заменой КТП в с Репьёвка Кинель-Черкасском районе Самарской облости, в целях обеспечения надежности ЭС объектов в границах ул. </w:t>
      </w:r>
      <w:r>
        <w:rPr>
          <w:rFonts w:cs="Times New Roman" w:ascii="Times New Roman" w:hAnsi="Times New Roman"/>
          <w:sz w:val="28"/>
          <w:szCs w:val="28"/>
        </w:rPr>
        <w:t>Молодёжная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от КТП ТПФ 722/16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с заменой  КТП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в с Репьёвка, в целях обеспечения надежности ЭС объектов в границах ул. Молодёжная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Самарская обл., с Репьёвка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от КТП ТПФ 722/16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с заменой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КТП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highlight w:val="yellow"/>
        </w:rPr>
        <w:t xml:space="preserve">в .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с Репьёвка, </w:t>
      </w:r>
      <w:r>
        <w:rPr>
          <w:rFonts w:cs="Times New Roman" w:ascii="Times New Roman" w:hAnsi="Times New Roman"/>
          <w:b/>
          <w:bCs/>
          <w:highlight w:val="yellow"/>
        </w:rPr>
        <w:t xml:space="preserve">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ул. Молодёжная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1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длина линий —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1,</w:t>
      </w:r>
      <w:r>
        <w:rPr>
          <w:rFonts w:cs="Times New Roman" w:ascii="Times New Roman" w:hAnsi="Times New Roman"/>
          <w:sz w:val="24"/>
          <w:szCs w:val="24"/>
          <w:highlight w:val="yellow"/>
        </w:rPr>
        <w:t>855 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ТПФ 722/16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с заменой КТП в с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Репьёвка,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, 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ул. Молодёжная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 г. – реконструкция 1,855 м линий, замена на 1 ТМГ-250</w:t>
      </w:r>
      <w:r>
        <w:rPr>
          <w:rFonts w:cs="Times New Roman" w:ascii="Times New Roman" w:hAnsi="Times New Roman"/>
          <w:sz w:val="24"/>
          <w:szCs w:val="24"/>
        </w:rPr>
        <w:t xml:space="preserve">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8:10:00Z</dcterms:modified>
  <cp:revision>9</cp:revision>
  <dc:subject/>
  <dc:title/>
</cp:coreProperties>
</file>